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Mpse   pvs  Hpe,  zpv   tipx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 _ _ _      _ _ _   _ _ _,    _ _ _    _ _ _ 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vt   nfsdz.   Zpv   gpshjwf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_ _    _ _ _ _ _ .    _ _ _    _ _ _ _ _ _ _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vt </w:t>
      </w:r>
      <w:r>
        <w:rPr>
          <w:rFonts w:cs="Comic Sans MS" w:ascii="Comic Sans MS" w:hAnsi="Comic Sans MS"/>
          <w:sz w:val="36"/>
          <w:szCs w:val="36"/>
        </w:rPr>
        <w:t xml:space="preserve">  </w:t>
      </w:r>
      <w:r>
        <w:rPr>
          <w:rFonts w:cs="Comic Sans MS" w:ascii="Comic Sans MS" w:hAnsi="Comic Sans MS"/>
          <w:sz w:val="56"/>
          <w:szCs w:val="56"/>
        </w:rPr>
        <w:t xml:space="preserve">fwfo   uipvhi    xf  ibwf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 _   _ _ _ _    _ _ _ _ _ _    _ _    _ _ _ 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56"/>
          <w:szCs w:val="56"/>
        </w:rPr>
        <w:t>uvsofe    bhbjotu    zpv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 _ _ _ _ _    _ _ _ _ _ _ _     _ _ _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Ebojfm  9:9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 _ _ _ _ _    9:9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each line put the letter that comes BEFORE the one shown abov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 b c d e f g h i j k l m n o p q r s t u v w x y z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z a b c d e f g h i j k l m n o p q r s t u v w x y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Mpse   pvs  Hpe,  zpv   tipx  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_ _ _ _      _ _ _   _ _ _,    _ _ _    _ _ _ 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vt   nfsdz.   Zpv   gpshjwf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_ _    _ _ _ _ _ .    _ _ _    _ _ _ _ _ _ _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vt </w:t>
      </w:r>
      <w:r>
        <w:rPr>
          <w:rFonts w:cs="Comic Sans MS" w:ascii="Comic Sans MS" w:hAnsi="Comic Sans MS"/>
          <w:sz w:val="36"/>
          <w:szCs w:val="36"/>
        </w:rPr>
        <w:t xml:space="preserve">  </w:t>
      </w:r>
      <w:r>
        <w:rPr>
          <w:rFonts w:cs="Comic Sans MS" w:ascii="Comic Sans MS" w:hAnsi="Comic Sans MS"/>
          <w:sz w:val="56"/>
          <w:szCs w:val="56"/>
        </w:rPr>
        <w:t xml:space="preserve">fwfo   uipvhi    xf  ibwf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 _   _ _ _ _    _ _ _ _ _ _    _ _    _ _ _ 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56"/>
          <w:szCs w:val="56"/>
        </w:rPr>
        <w:t>uvsofe    bhbjotu    zpv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 _ _ _ _ _    _ _ _ _ _ _ _     _ _ _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Ebojfm  9:9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 _ _ _ _ _    9:9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each line put the letter that comes BEFORE the one shown abov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 b c d e f g h i j k l m n o p q r s t u v w x y z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0945</wp:posOffset>
                </wp:positionH>
                <wp:positionV relativeFrom="paragraph">
                  <wp:posOffset>268605</wp:posOffset>
                </wp:positionV>
                <wp:extent cx="380365" cy="4845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0520" cy="48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5.35pt;margin-top:21.15pt;width:29.9pt;height:38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z a b c d e f g h i j k l m n o p q r s t u v w x y</w:t>
      </w:r>
    </w:p>
    <w:sectPr>
      <w:type w:val="nextPage"/>
      <w:pgSz w:orient="landscape" w:w="15840" w:h="12240"/>
      <w:pgMar w:left="397" w:right="113" w:gutter="0" w:header="0" w:top="737" w:footer="0" w:bottom="73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46:00Z</dcterms:created>
  <dc:creator>Iain McNab</dc:creator>
  <dc:description/>
  <cp:keywords/>
  <dc:language>en-US</dc:language>
  <cp:lastModifiedBy>MaG</cp:lastModifiedBy>
  <cp:lastPrinted>2009-06-03T00:33:00Z</cp:lastPrinted>
  <dcterms:modified xsi:type="dcterms:W3CDTF">2009-06-02T23:33:00Z</dcterms:modified>
  <cp:revision>3</cp:revision>
  <dc:subject/>
  <dc:title>Memory Ve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