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377825</wp:posOffset>
                </wp:positionV>
                <wp:extent cx="47942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27.65pt;mso-wrap-distance-left:9.05pt;mso-wrap-distance-right:9.05pt;mso-wrap-distance-top:0pt;mso-wrap-distance-bottom:0pt;margin-top:-29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q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z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k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q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z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aby</w:t>
        <w:tab/>
        <w:t xml:space="preserve">   </w:t>
        <w:tab/>
        <w:t xml:space="preserve">     birth</w:t>
        <w:tab/>
        <w:tab/>
        <w:t xml:space="preserve">   buried</w:t>
        <w:tab/>
        <w:tab/>
        <w:t>christ</w:t>
        <w:tab/>
        <w:t xml:space="preserve">    cloth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ross</w:t>
        <w:tab/>
        <w:t xml:space="preserve">     </w:t>
        <w:tab/>
        <w:t xml:space="preserve">     crying</w:t>
        <w:tab/>
        <w:t xml:space="preserve"> </w:t>
        <w:tab/>
        <w:t xml:space="preserve">   darkness</w:t>
        <w:tab/>
        <w:tab/>
        <w:t>died</w:t>
        <w:tab/>
        <w:tab/>
        <w:t xml:space="preserve">    empty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father</w:t>
        <w:tab/>
        <w:t xml:space="preserve">     followers</w:t>
        <w:tab/>
        <w:t xml:space="preserve">   god</w:t>
        <w:tab/>
        <w:tab/>
        <w:tab/>
        <w:t>golgotha</w:t>
        <w:tab/>
        <w:t xml:space="preserve">    in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insulted</w:t>
        <w:tab/>
        <w:t xml:space="preserve">     joseph</w:t>
        <w:tab/>
        <w:t xml:space="preserve">  </w:t>
        <w:tab/>
        <w:t xml:space="preserve">   life</w:t>
        <w:tab/>
        <w:tab/>
        <w:tab/>
        <w:t>lord</w:t>
        <w:tab/>
        <w:tab/>
        <w:t xml:space="preserve">    lot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ailed</w:t>
        <w:tab/>
        <w:t xml:space="preserve">     nine</w:t>
        <w:tab/>
        <w:tab/>
        <w:t xml:space="preserve">   noon</w:t>
        <w:tab/>
        <w:tab/>
        <w:t>peter</w:t>
        <w:tab/>
        <w:t xml:space="preserve">    raised</w:t>
        <w:tab/>
        <w:t xml:space="preserve">    robbers</w:t>
        <w:tab/>
        <w:t xml:space="preserve">     sins</w:t>
        <w:tab/>
        <w:tab/>
        <w:t xml:space="preserve">   soldiers</w:t>
        <w:tab/>
        <w:t xml:space="preserve">  </w:t>
        <w:tab/>
        <w:t>sponge</w:t>
        <w:tab/>
        <w:t xml:space="preserve">    teacher</w:t>
        <w:tab/>
        <w:t xml:space="preserve">    three</w:t>
        <w:tab/>
        <w:t xml:space="preserve">     tomb</w:t>
        <w:tab/>
        <w:t xml:space="preserve">    </w:t>
        <w:tab/>
        <w:t xml:space="preserve">   tore</w:t>
        <w:tab/>
        <w:tab/>
        <w:t>two</w:t>
        <w:tab/>
        <w:tab/>
        <w:t xml:space="preserve">    wine</w:t>
        <w:tab/>
        <w:t xml:space="preserve">    women</w:t>
        <w:tab/>
        <w:t xml:space="preserve">     wrapped</w:t>
      </w:r>
    </w:p>
    <w:sectPr>
      <w:headerReference w:type="default" r:id="rId2"/>
      <w:type w:val="nextPage"/>
      <w:pgSz w:w="12240" w:h="15840"/>
      <w:pgMar w:left="1797" w:right="179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Birth, Death &amp; Resurre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7:11:00Z</dcterms:created>
  <dc:creator>Iain McNab</dc:creator>
  <dc:description/>
  <cp:keywords/>
  <dc:language>en-US</dc:language>
  <cp:lastModifiedBy>MaG</cp:lastModifiedBy>
  <cp:lastPrinted>2009-05-07T15:07:00Z</cp:lastPrinted>
  <dcterms:modified xsi:type="dcterms:W3CDTF">2009-05-30T17:11:00Z</dcterms:modified>
  <cp:revision>2</cp:revision>
  <dc:subject/>
  <dc:title>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