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52260" cy="9622790"/>
            <wp:effectExtent l="0" t="0" r="0" b="0"/>
            <wp:wrapTight wrapText="bothSides">
              <wp:wrapPolygon edited="0">
                <wp:start x="-19" y="0"/>
                <wp:lineTo x="-19" y="21567"/>
                <wp:lineTo x="21600" y="21567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-8434070</wp:posOffset>
                </wp:positionV>
                <wp:extent cx="4994910" cy="834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85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Wrong again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1235" cy="5130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pace Log belonging to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Member of __________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ow!  God is amazing!  Today at Backpackers I learnt about the people building a tower at Babel when God had told them to go out into the world telling people about Him.  I learnt that God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his makes me thin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4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oday I went to these activities: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6620" cy="92519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62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'The earth will be full of the knowledge of the Lord as the sea is full of water. '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aiah 11:9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657pt;mso-wrap-distance-left:9.05pt;mso-wrap-distance-right:9.05pt;mso-wrap-distance-top:0pt;mso-wrap-distance-bottom:0pt;margin-top:-664.1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85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Wrong again!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991235" cy="5130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pace Log belonging to: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Member of __________ Gro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ow!  God is amazing!  Today at Backpackers I learnt about the people building a tower at Babel when God had told them to go out into the world telling people about Him.  I learnt that God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his makes me think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4" w:leader="none"/>
                        </w:tabs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oday I went to these activities: </w:t>
                        <w:tab/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6620" cy="9251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62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'The earth will be full of the knowledge of the Lord as the sea is full of water. '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saiah 11:9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3:21:00Z</dcterms:created>
  <dc:creator>MaG</dc:creator>
  <dc:description/>
  <cp:keywords/>
  <dc:language>en-US</dc:language>
  <cp:lastModifiedBy>MaG</cp:lastModifiedBy>
  <dcterms:modified xsi:type="dcterms:W3CDTF">2010-05-30T17:06:00Z</dcterms:modified>
  <cp:revision>9</cp:revision>
  <dc:subject/>
  <dc:title/>
</cp:coreProperties>
</file>