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4.2pt;margin-top:90pt;width:675.4pt;height:287.95pt;mso-wrap-style:none;v-text-anchor:middle" type="_x0000_t136">
            <v:path textpathok="t"/>
            <v:textpath on="t" fitshape="t" string="Jesus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800100</wp:posOffset>
                </wp:positionV>
                <wp:extent cx="9229725" cy="4802505"/>
                <wp:effectExtent l="19685" t="19685" r="19685" b="19050"/>
                <wp:wrapTight wrapText="bothSides">
                  <wp:wrapPolygon edited="0">
                    <wp:start x="1872" y="-1"/>
                    <wp:lineTo x="1873" y="-1"/>
                    <wp:lineTo x="1544" y="-1"/>
                    <wp:lineTo x="1221" y="165"/>
                    <wp:lineTo x="936" y="481"/>
                    <wp:lineTo x="651" y="797"/>
                    <wp:lineTo x="415" y="1251"/>
                    <wp:lineTo x="250" y="1799"/>
                    <wp:lineTo x="86" y="2346"/>
                    <wp:lineTo x="-1" y="2967"/>
                    <wp:lineTo x="-1" y="3599"/>
                    <wp:lineTo x="-1" y="18000"/>
                    <wp:lineTo x="-1" y="18001"/>
                    <wp:lineTo x="-1" y="18633"/>
                    <wp:lineTo x="86" y="19254"/>
                    <wp:lineTo x="250" y="19801"/>
                    <wp:lineTo x="415" y="20349"/>
                    <wp:lineTo x="651" y="20803"/>
                    <wp:lineTo x="936" y="21119"/>
                    <wp:lineTo x="1221" y="21435"/>
                    <wp:lineTo x="1544" y="21601"/>
                    <wp:lineTo x="1873" y="21601"/>
                    <wp:lineTo x="19727" y="21601"/>
                    <wp:lineTo x="19727" y="21601"/>
                    <wp:lineTo x="20056" y="21601"/>
                    <wp:lineTo x="20379" y="21435"/>
                    <wp:lineTo x="20664" y="21119"/>
                    <wp:lineTo x="20949" y="20803"/>
                    <wp:lineTo x="21185" y="20349"/>
                    <wp:lineTo x="21350" y="19801"/>
                    <wp:lineTo x="21514" y="19254"/>
                    <wp:lineTo x="21601" y="18633"/>
                    <wp:lineTo x="21601" y="18001"/>
                    <wp:lineTo x="21601" y="3597"/>
                    <wp:lineTo x="21601" y="3599"/>
                    <wp:lineTo x="21601" y="3599"/>
                    <wp:lineTo x="21601" y="2967"/>
                    <wp:lineTo x="21514" y="2346"/>
                    <wp:lineTo x="21350" y="1799"/>
                    <wp:lineTo x="21185" y="1251"/>
                    <wp:lineTo x="20949" y="797"/>
                    <wp:lineTo x="20664" y="481"/>
                    <wp:lineTo x="20379" y="165"/>
                    <wp:lineTo x="20056" y="-1"/>
                    <wp:lineTo x="19727" y="-1"/>
                    <wp:lineTo x="1872" y="-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9680" cy="480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1pt;margin-top:63pt;width:726.7pt;height:378.1pt;mso-wrap-style:none;v-text-anchor:middle">
                <v:fill o:detectmouseclick="t" on="false"/>
                <v:stroke color="black" weight="38160" joinstyle="miter" endcap="flat"/>
                <w10:wrap type="squar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66610</wp:posOffset>
            </wp:positionH>
            <wp:positionV relativeFrom="paragraph">
              <wp:posOffset>-342900</wp:posOffset>
            </wp:positionV>
            <wp:extent cx="819150" cy="1066800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09535</wp:posOffset>
            </wp:positionH>
            <wp:positionV relativeFrom="paragraph">
              <wp:posOffset>-114300</wp:posOffset>
            </wp:positionV>
            <wp:extent cx="1231265" cy="843280"/>
            <wp:effectExtent l="0" t="0" r="0" b="0"/>
            <wp:wrapTight wrapText="bothSides">
              <wp:wrapPolygon edited="0">
                <wp:start x="12320" y="335"/>
                <wp:lineTo x="1289" y="2226"/>
                <wp:lineTo x="115" y="2737"/>
                <wp:lineTo x="5046" y="5824"/>
                <wp:lineTo x="3165" y="5998"/>
                <wp:lineTo x="2697" y="6508"/>
                <wp:lineTo x="2697" y="8568"/>
                <wp:lineTo x="2227" y="8910"/>
                <wp:lineTo x="2344" y="10454"/>
                <wp:lineTo x="3872" y="11312"/>
                <wp:lineTo x="3755" y="14050"/>
                <wp:lineTo x="2459" y="14224"/>
                <wp:lineTo x="2580" y="14566"/>
                <wp:lineTo x="4926" y="16794"/>
                <wp:lineTo x="2106" y="19022"/>
                <wp:lineTo x="1991" y="19364"/>
                <wp:lineTo x="3050" y="19538"/>
                <wp:lineTo x="3050" y="20397"/>
                <wp:lineTo x="6217" y="21424"/>
                <wp:lineTo x="8920" y="21424"/>
                <wp:lineTo x="10211" y="21424"/>
                <wp:lineTo x="10796" y="21424"/>
                <wp:lineTo x="12793" y="19880"/>
                <wp:lineTo x="12793" y="19538"/>
                <wp:lineTo x="14317" y="18680"/>
                <wp:lineTo x="14433" y="17478"/>
                <wp:lineTo x="13495" y="16794"/>
                <wp:lineTo x="21600" y="14566"/>
                <wp:lineTo x="21600" y="14050"/>
                <wp:lineTo x="20893" y="14050"/>
                <wp:lineTo x="21125" y="11822"/>
                <wp:lineTo x="21009" y="11312"/>
                <wp:lineTo x="20540" y="8568"/>
                <wp:lineTo x="21246" y="8394"/>
                <wp:lineTo x="21125" y="7709"/>
                <wp:lineTo x="19955" y="5824"/>
                <wp:lineTo x="20893" y="4454"/>
                <wp:lineTo x="20656" y="3938"/>
                <wp:lineTo x="18311" y="3079"/>
                <wp:lineTo x="18780" y="1026"/>
                <wp:lineTo x="18190" y="851"/>
                <wp:lineTo x="12793" y="335"/>
                <wp:lineTo x="12320" y="335"/>
              </wp:wrapPolygon>
            </wp:wrapTight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732270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Tight wrapText="bothSides">
              <wp:wrapPolygon edited="0">
                <wp:start x="4380" y="2343"/>
                <wp:lineTo x="3285" y="2813"/>
                <wp:lineTo x="1717" y="4378"/>
                <wp:lineTo x="780" y="6413"/>
                <wp:lineTo x="1247" y="7352"/>
                <wp:lineTo x="311" y="8135"/>
                <wp:lineTo x="-2" y="8761"/>
                <wp:lineTo x="152" y="10483"/>
                <wp:lineTo x="1563" y="12361"/>
                <wp:lineTo x="1093" y="12988"/>
                <wp:lineTo x="1247" y="13614"/>
                <wp:lineTo x="2969" y="14866"/>
                <wp:lineTo x="2657" y="16588"/>
                <wp:lineTo x="3909" y="17058"/>
                <wp:lineTo x="9856" y="17371"/>
                <wp:lineTo x="13613" y="20032"/>
                <wp:lineTo x="14554" y="20032"/>
                <wp:lineTo x="16273" y="19875"/>
                <wp:lineTo x="19247" y="18153"/>
                <wp:lineTo x="18778" y="14866"/>
                <wp:lineTo x="19406" y="12361"/>
                <wp:lineTo x="20188" y="9857"/>
                <wp:lineTo x="21283" y="9074"/>
                <wp:lineTo x="21441" y="8135"/>
                <wp:lineTo x="20812" y="7352"/>
                <wp:lineTo x="21124" y="6725"/>
                <wp:lineTo x="9385" y="4378"/>
                <wp:lineTo x="7668" y="2813"/>
                <wp:lineTo x="6569" y="2343"/>
                <wp:lineTo x="4380" y="2343"/>
              </wp:wrapPolygon>
            </wp:wrapTight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77265</wp:posOffset>
            </wp:positionH>
            <wp:positionV relativeFrom="paragraph">
              <wp:posOffset>-386080</wp:posOffset>
            </wp:positionV>
            <wp:extent cx="819150" cy="1066800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0190</wp:posOffset>
            </wp:positionH>
            <wp:positionV relativeFrom="paragraph">
              <wp:posOffset>-157480</wp:posOffset>
            </wp:positionV>
            <wp:extent cx="1231265" cy="843280"/>
            <wp:effectExtent l="0" t="0" r="0" b="0"/>
            <wp:wrapTight wrapText="bothSides">
              <wp:wrapPolygon edited="0">
                <wp:start x="12320" y="335"/>
                <wp:lineTo x="1289" y="2226"/>
                <wp:lineTo x="115" y="2737"/>
                <wp:lineTo x="5046" y="5824"/>
                <wp:lineTo x="3165" y="5998"/>
                <wp:lineTo x="2697" y="6508"/>
                <wp:lineTo x="2697" y="8568"/>
                <wp:lineTo x="2227" y="8910"/>
                <wp:lineTo x="2344" y="10454"/>
                <wp:lineTo x="3872" y="11312"/>
                <wp:lineTo x="3755" y="14050"/>
                <wp:lineTo x="2459" y="14224"/>
                <wp:lineTo x="2580" y="14566"/>
                <wp:lineTo x="4926" y="16794"/>
                <wp:lineTo x="2106" y="19022"/>
                <wp:lineTo x="1991" y="19364"/>
                <wp:lineTo x="3050" y="19538"/>
                <wp:lineTo x="3050" y="20397"/>
                <wp:lineTo x="6217" y="21424"/>
                <wp:lineTo x="8920" y="21424"/>
                <wp:lineTo x="10211" y="21424"/>
                <wp:lineTo x="10796" y="21424"/>
                <wp:lineTo x="12793" y="19880"/>
                <wp:lineTo x="12793" y="19538"/>
                <wp:lineTo x="14317" y="18680"/>
                <wp:lineTo x="14433" y="17478"/>
                <wp:lineTo x="13495" y="16794"/>
                <wp:lineTo x="21600" y="14566"/>
                <wp:lineTo x="21600" y="14050"/>
                <wp:lineTo x="20893" y="14050"/>
                <wp:lineTo x="21125" y="11822"/>
                <wp:lineTo x="21009" y="11312"/>
                <wp:lineTo x="20540" y="8568"/>
                <wp:lineTo x="21246" y="8394"/>
                <wp:lineTo x="21125" y="7709"/>
                <wp:lineTo x="19955" y="5824"/>
                <wp:lineTo x="20893" y="4454"/>
                <wp:lineTo x="20656" y="3938"/>
                <wp:lineTo x="18311" y="3079"/>
                <wp:lineTo x="18780" y="1026"/>
                <wp:lineTo x="18190" y="851"/>
                <wp:lineTo x="12793" y="335"/>
                <wp:lineTo x="12320" y="335"/>
              </wp:wrapPolygon>
            </wp:wrapTight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2925</wp:posOffset>
            </wp:positionH>
            <wp:positionV relativeFrom="paragraph">
              <wp:posOffset>-43180</wp:posOffset>
            </wp:positionV>
            <wp:extent cx="727075" cy="727075"/>
            <wp:effectExtent l="0" t="0" r="0" b="0"/>
            <wp:wrapTight wrapText="bothSides">
              <wp:wrapPolygon edited="0">
                <wp:start x="4380" y="2343"/>
                <wp:lineTo x="3285" y="2813"/>
                <wp:lineTo x="1717" y="4378"/>
                <wp:lineTo x="780" y="6413"/>
                <wp:lineTo x="1247" y="7352"/>
                <wp:lineTo x="311" y="8135"/>
                <wp:lineTo x="-2" y="8761"/>
                <wp:lineTo x="152" y="10483"/>
                <wp:lineTo x="1563" y="12361"/>
                <wp:lineTo x="1093" y="12988"/>
                <wp:lineTo x="1247" y="13614"/>
                <wp:lineTo x="2969" y="14866"/>
                <wp:lineTo x="2657" y="16588"/>
                <wp:lineTo x="3909" y="17058"/>
                <wp:lineTo x="9856" y="17371"/>
                <wp:lineTo x="13613" y="20032"/>
                <wp:lineTo x="14554" y="20032"/>
                <wp:lineTo x="16273" y="19875"/>
                <wp:lineTo x="19247" y="18153"/>
                <wp:lineTo x="18778" y="14866"/>
                <wp:lineTo x="19406" y="12361"/>
                <wp:lineTo x="20188" y="9857"/>
                <wp:lineTo x="21283" y="9074"/>
                <wp:lineTo x="21441" y="8135"/>
                <wp:lineTo x="20812" y="7352"/>
                <wp:lineTo x="21124" y="6725"/>
                <wp:lineTo x="9385" y="4378"/>
                <wp:lineTo x="7668" y="2813"/>
                <wp:lineTo x="6569" y="2343"/>
                <wp:lineTo x="4380" y="2343"/>
              </wp:wrapPolygon>
            </wp:wrapTight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34815</wp:posOffset>
            </wp:positionH>
            <wp:positionV relativeFrom="paragraph">
              <wp:posOffset>-342900</wp:posOffset>
            </wp:positionV>
            <wp:extent cx="819150" cy="1066800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777740</wp:posOffset>
            </wp:positionH>
            <wp:positionV relativeFrom="paragraph">
              <wp:posOffset>-114300</wp:posOffset>
            </wp:positionV>
            <wp:extent cx="1231265" cy="843280"/>
            <wp:effectExtent l="0" t="0" r="0" b="0"/>
            <wp:wrapTight wrapText="bothSides">
              <wp:wrapPolygon edited="0">
                <wp:start x="12320" y="335"/>
                <wp:lineTo x="1289" y="2226"/>
                <wp:lineTo x="115" y="2737"/>
                <wp:lineTo x="5046" y="5824"/>
                <wp:lineTo x="3165" y="5998"/>
                <wp:lineTo x="2697" y="6508"/>
                <wp:lineTo x="2697" y="8568"/>
                <wp:lineTo x="2227" y="8910"/>
                <wp:lineTo x="2344" y="10454"/>
                <wp:lineTo x="3872" y="11312"/>
                <wp:lineTo x="3755" y="14050"/>
                <wp:lineTo x="2459" y="14224"/>
                <wp:lineTo x="2580" y="14566"/>
                <wp:lineTo x="4926" y="16794"/>
                <wp:lineTo x="2106" y="19022"/>
                <wp:lineTo x="1991" y="19364"/>
                <wp:lineTo x="3050" y="19538"/>
                <wp:lineTo x="3050" y="20397"/>
                <wp:lineTo x="6217" y="21424"/>
                <wp:lineTo x="8920" y="21424"/>
                <wp:lineTo x="10211" y="21424"/>
                <wp:lineTo x="10796" y="21424"/>
                <wp:lineTo x="12793" y="19880"/>
                <wp:lineTo x="12793" y="19538"/>
                <wp:lineTo x="14317" y="18680"/>
                <wp:lineTo x="14433" y="17478"/>
                <wp:lineTo x="13495" y="16794"/>
                <wp:lineTo x="21600" y="14566"/>
                <wp:lineTo x="21600" y="14050"/>
                <wp:lineTo x="20893" y="14050"/>
                <wp:lineTo x="21125" y="11822"/>
                <wp:lineTo x="21009" y="11312"/>
                <wp:lineTo x="20540" y="8568"/>
                <wp:lineTo x="21246" y="8394"/>
                <wp:lineTo x="21125" y="7709"/>
                <wp:lineTo x="19955" y="5824"/>
                <wp:lineTo x="20893" y="4454"/>
                <wp:lineTo x="20656" y="3938"/>
                <wp:lineTo x="18311" y="3079"/>
                <wp:lineTo x="18780" y="1026"/>
                <wp:lineTo x="18190" y="851"/>
                <wp:lineTo x="12793" y="335"/>
                <wp:lineTo x="12320" y="335"/>
              </wp:wrapPolygon>
            </wp:wrapTight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727075" cy="727075"/>
            <wp:effectExtent l="0" t="0" r="0" b="0"/>
            <wp:wrapTight wrapText="bothSides">
              <wp:wrapPolygon edited="0">
                <wp:start x="4380" y="2343"/>
                <wp:lineTo x="3285" y="2813"/>
                <wp:lineTo x="1717" y="4378"/>
                <wp:lineTo x="780" y="6413"/>
                <wp:lineTo x="1247" y="7352"/>
                <wp:lineTo x="311" y="8135"/>
                <wp:lineTo x="-2" y="8761"/>
                <wp:lineTo x="152" y="10483"/>
                <wp:lineTo x="1563" y="12361"/>
                <wp:lineTo x="1093" y="12988"/>
                <wp:lineTo x="1247" y="13614"/>
                <wp:lineTo x="2969" y="14866"/>
                <wp:lineTo x="2657" y="16588"/>
                <wp:lineTo x="3909" y="17058"/>
                <wp:lineTo x="9856" y="17371"/>
                <wp:lineTo x="13613" y="20032"/>
                <wp:lineTo x="14554" y="20032"/>
                <wp:lineTo x="16273" y="19875"/>
                <wp:lineTo x="19247" y="18153"/>
                <wp:lineTo x="18778" y="14866"/>
                <wp:lineTo x="19406" y="12361"/>
                <wp:lineTo x="20188" y="9857"/>
                <wp:lineTo x="21283" y="9074"/>
                <wp:lineTo x="21441" y="8135"/>
                <wp:lineTo x="20812" y="7352"/>
                <wp:lineTo x="21124" y="6725"/>
                <wp:lineTo x="9385" y="4378"/>
                <wp:lineTo x="7668" y="2813"/>
                <wp:lineTo x="6569" y="2343"/>
                <wp:lineTo x="4380" y="2343"/>
              </wp:wrapPolygon>
            </wp:wrapTight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275195</wp:posOffset>
            </wp:positionH>
            <wp:positionV relativeFrom="paragraph">
              <wp:posOffset>5671820</wp:posOffset>
            </wp:positionV>
            <wp:extent cx="819150" cy="1066800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818120</wp:posOffset>
            </wp:positionH>
            <wp:positionV relativeFrom="paragraph">
              <wp:posOffset>5900420</wp:posOffset>
            </wp:positionV>
            <wp:extent cx="1231265" cy="843280"/>
            <wp:effectExtent l="0" t="0" r="0" b="0"/>
            <wp:wrapTight wrapText="bothSides">
              <wp:wrapPolygon edited="0">
                <wp:start x="12320" y="335"/>
                <wp:lineTo x="1289" y="2226"/>
                <wp:lineTo x="115" y="2737"/>
                <wp:lineTo x="5046" y="5824"/>
                <wp:lineTo x="3165" y="5998"/>
                <wp:lineTo x="2697" y="6508"/>
                <wp:lineTo x="2697" y="8568"/>
                <wp:lineTo x="2227" y="8910"/>
                <wp:lineTo x="2344" y="10454"/>
                <wp:lineTo x="3872" y="11312"/>
                <wp:lineTo x="3755" y="14050"/>
                <wp:lineTo x="2459" y="14224"/>
                <wp:lineTo x="2580" y="14566"/>
                <wp:lineTo x="4926" y="16794"/>
                <wp:lineTo x="2106" y="19022"/>
                <wp:lineTo x="1991" y="19364"/>
                <wp:lineTo x="3050" y="19538"/>
                <wp:lineTo x="3050" y="20397"/>
                <wp:lineTo x="6217" y="21424"/>
                <wp:lineTo x="8920" y="21424"/>
                <wp:lineTo x="10211" y="21424"/>
                <wp:lineTo x="10796" y="21424"/>
                <wp:lineTo x="12793" y="19880"/>
                <wp:lineTo x="12793" y="19538"/>
                <wp:lineTo x="14317" y="18680"/>
                <wp:lineTo x="14433" y="17478"/>
                <wp:lineTo x="13495" y="16794"/>
                <wp:lineTo x="21600" y="14566"/>
                <wp:lineTo x="21600" y="14050"/>
                <wp:lineTo x="20893" y="14050"/>
                <wp:lineTo x="21125" y="11822"/>
                <wp:lineTo x="21009" y="11312"/>
                <wp:lineTo x="20540" y="8568"/>
                <wp:lineTo x="21246" y="8394"/>
                <wp:lineTo x="21125" y="7709"/>
                <wp:lineTo x="19955" y="5824"/>
                <wp:lineTo x="20893" y="4454"/>
                <wp:lineTo x="20656" y="3938"/>
                <wp:lineTo x="18311" y="3079"/>
                <wp:lineTo x="18780" y="1026"/>
                <wp:lineTo x="18190" y="851"/>
                <wp:lineTo x="12793" y="335"/>
                <wp:lineTo x="12320" y="335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40855</wp:posOffset>
            </wp:positionH>
            <wp:positionV relativeFrom="paragraph">
              <wp:posOffset>6014720</wp:posOffset>
            </wp:positionV>
            <wp:extent cx="727075" cy="727075"/>
            <wp:effectExtent l="0" t="0" r="0" b="0"/>
            <wp:wrapTight wrapText="bothSides">
              <wp:wrapPolygon edited="0">
                <wp:start x="4380" y="2343"/>
                <wp:lineTo x="3285" y="2813"/>
                <wp:lineTo x="1717" y="4378"/>
                <wp:lineTo x="780" y="6413"/>
                <wp:lineTo x="1247" y="7352"/>
                <wp:lineTo x="311" y="8135"/>
                <wp:lineTo x="-2" y="8761"/>
                <wp:lineTo x="152" y="10483"/>
                <wp:lineTo x="1563" y="12361"/>
                <wp:lineTo x="1093" y="12988"/>
                <wp:lineTo x="1247" y="13614"/>
                <wp:lineTo x="2969" y="14866"/>
                <wp:lineTo x="2657" y="16588"/>
                <wp:lineTo x="3909" y="17058"/>
                <wp:lineTo x="9856" y="17371"/>
                <wp:lineTo x="13613" y="20032"/>
                <wp:lineTo x="14554" y="20032"/>
                <wp:lineTo x="16273" y="19875"/>
                <wp:lineTo x="19247" y="18153"/>
                <wp:lineTo x="18778" y="14866"/>
                <wp:lineTo x="19406" y="12361"/>
                <wp:lineTo x="20188" y="9857"/>
                <wp:lineTo x="21283" y="9074"/>
                <wp:lineTo x="21441" y="8135"/>
                <wp:lineTo x="20812" y="7352"/>
                <wp:lineTo x="21124" y="6725"/>
                <wp:lineTo x="9385" y="4378"/>
                <wp:lineTo x="7668" y="2813"/>
                <wp:lineTo x="6569" y="2343"/>
                <wp:lineTo x="4380" y="2343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17645</wp:posOffset>
            </wp:positionH>
            <wp:positionV relativeFrom="paragraph">
              <wp:posOffset>5671820</wp:posOffset>
            </wp:positionV>
            <wp:extent cx="819150" cy="1066800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60570</wp:posOffset>
            </wp:positionH>
            <wp:positionV relativeFrom="paragraph">
              <wp:posOffset>5900420</wp:posOffset>
            </wp:positionV>
            <wp:extent cx="1231265" cy="843280"/>
            <wp:effectExtent l="0" t="0" r="0" b="0"/>
            <wp:wrapTight wrapText="bothSides">
              <wp:wrapPolygon edited="0">
                <wp:start x="12320" y="335"/>
                <wp:lineTo x="1289" y="2226"/>
                <wp:lineTo x="115" y="2737"/>
                <wp:lineTo x="5046" y="5824"/>
                <wp:lineTo x="3165" y="5998"/>
                <wp:lineTo x="2697" y="6508"/>
                <wp:lineTo x="2697" y="8568"/>
                <wp:lineTo x="2227" y="8910"/>
                <wp:lineTo x="2344" y="10454"/>
                <wp:lineTo x="3872" y="11312"/>
                <wp:lineTo x="3755" y="14050"/>
                <wp:lineTo x="2459" y="14224"/>
                <wp:lineTo x="2580" y="14566"/>
                <wp:lineTo x="4926" y="16794"/>
                <wp:lineTo x="2106" y="19022"/>
                <wp:lineTo x="1991" y="19364"/>
                <wp:lineTo x="3050" y="19538"/>
                <wp:lineTo x="3050" y="20397"/>
                <wp:lineTo x="6217" y="21424"/>
                <wp:lineTo x="8920" y="21424"/>
                <wp:lineTo x="10211" y="21424"/>
                <wp:lineTo x="10796" y="21424"/>
                <wp:lineTo x="12793" y="19880"/>
                <wp:lineTo x="12793" y="19538"/>
                <wp:lineTo x="14317" y="18680"/>
                <wp:lineTo x="14433" y="17478"/>
                <wp:lineTo x="13495" y="16794"/>
                <wp:lineTo x="21600" y="14566"/>
                <wp:lineTo x="21600" y="14050"/>
                <wp:lineTo x="20893" y="14050"/>
                <wp:lineTo x="21125" y="11822"/>
                <wp:lineTo x="21009" y="11312"/>
                <wp:lineTo x="20540" y="8568"/>
                <wp:lineTo x="21246" y="8394"/>
                <wp:lineTo x="21125" y="7709"/>
                <wp:lineTo x="19955" y="5824"/>
                <wp:lineTo x="20893" y="4454"/>
                <wp:lineTo x="20656" y="3938"/>
                <wp:lineTo x="18311" y="3079"/>
                <wp:lineTo x="18780" y="1026"/>
                <wp:lineTo x="18190" y="851"/>
                <wp:lineTo x="12793" y="335"/>
                <wp:lineTo x="12320" y="335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83305</wp:posOffset>
            </wp:positionH>
            <wp:positionV relativeFrom="paragraph">
              <wp:posOffset>6014720</wp:posOffset>
            </wp:positionV>
            <wp:extent cx="727075" cy="727075"/>
            <wp:effectExtent l="0" t="0" r="0" b="0"/>
            <wp:wrapTight wrapText="bothSides">
              <wp:wrapPolygon edited="0">
                <wp:start x="4380" y="2343"/>
                <wp:lineTo x="3285" y="2813"/>
                <wp:lineTo x="1717" y="4378"/>
                <wp:lineTo x="780" y="6413"/>
                <wp:lineTo x="1247" y="7352"/>
                <wp:lineTo x="311" y="8135"/>
                <wp:lineTo x="-2" y="8761"/>
                <wp:lineTo x="152" y="10483"/>
                <wp:lineTo x="1563" y="12361"/>
                <wp:lineTo x="1093" y="12988"/>
                <wp:lineTo x="1247" y="13614"/>
                <wp:lineTo x="2969" y="14866"/>
                <wp:lineTo x="2657" y="16588"/>
                <wp:lineTo x="3909" y="17058"/>
                <wp:lineTo x="9856" y="17371"/>
                <wp:lineTo x="13613" y="20032"/>
                <wp:lineTo x="14554" y="20032"/>
                <wp:lineTo x="16273" y="19875"/>
                <wp:lineTo x="19247" y="18153"/>
                <wp:lineTo x="18778" y="14866"/>
                <wp:lineTo x="19406" y="12361"/>
                <wp:lineTo x="20188" y="9857"/>
                <wp:lineTo x="21283" y="9074"/>
                <wp:lineTo x="21441" y="8135"/>
                <wp:lineTo x="20812" y="7352"/>
                <wp:lineTo x="21124" y="6725"/>
                <wp:lineTo x="9385" y="4378"/>
                <wp:lineTo x="7668" y="2813"/>
                <wp:lineTo x="6569" y="2343"/>
                <wp:lineTo x="4380" y="2343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68680</wp:posOffset>
            </wp:positionH>
            <wp:positionV relativeFrom="paragraph">
              <wp:posOffset>5671820</wp:posOffset>
            </wp:positionV>
            <wp:extent cx="819150" cy="1066800"/>
            <wp:effectExtent l="0" t="0" r="0" b="0"/>
            <wp:wrapTight wrapText="bothSides">
              <wp:wrapPolygon edited="0">
                <wp:start x="-251" y="0"/>
                <wp:lineTo x="-251" y="21349"/>
                <wp:lineTo x="21600" y="21349"/>
                <wp:lineTo x="21600" y="0"/>
                <wp:lineTo x="-251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11605</wp:posOffset>
            </wp:positionH>
            <wp:positionV relativeFrom="paragraph">
              <wp:posOffset>5900420</wp:posOffset>
            </wp:positionV>
            <wp:extent cx="1231265" cy="843280"/>
            <wp:effectExtent l="0" t="0" r="0" b="0"/>
            <wp:wrapTight wrapText="bothSides">
              <wp:wrapPolygon edited="0">
                <wp:start x="12320" y="335"/>
                <wp:lineTo x="1289" y="2226"/>
                <wp:lineTo x="115" y="2737"/>
                <wp:lineTo x="5046" y="5824"/>
                <wp:lineTo x="3165" y="5998"/>
                <wp:lineTo x="2697" y="6508"/>
                <wp:lineTo x="2697" y="8568"/>
                <wp:lineTo x="2227" y="8910"/>
                <wp:lineTo x="2344" y="10454"/>
                <wp:lineTo x="3872" y="11312"/>
                <wp:lineTo x="3755" y="14050"/>
                <wp:lineTo x="2459" y="14224"/>
                <wp:lineTo x="2580" y="14566"/>
                <wp:lineTo x="4926" y="16794"/>
                <wp:lineTo x="2106" y="19022"/>
                <wp:lineTo x="1991" y="19364"/>
                <wp:lineTo x="3050" y="19538"/>
                <wp:lineTo x="3050" y="20397"/>
                <wp:lineTo x="6217" y="21424"/>
                <wp:lineTo x="8920" y="21424"/>
                <wp:lineTo x="10211" y="21424"/>
                <wp:lineTo x="10796" y="21424"/>
                <wp:lineTo x="12793" y="19880"/>
                <wp:lineTo x="12793" y="19538"/>
                <wp:lineTo x="14317" y="18680"/>
                <wp:lineTo x="14433" y="17478"/>
                <wp:lineTo x="13495" y="16794"/>
                <wp:lineTo x="21600" y="14566"/>
                <wp:lineTo x="21600" y="14050"/>
                <wp:lineTo x="20893" y="14050"/>
                <wp:lineTo x="21125" y="11822"/>
                <wp:lineTo x="21009" y="11312"/>
                <wp:lineTo x="20540" y="8568"/>
                <wp:lineTo x="21246" y="8394"/>
                <wp:lineTo x="21125" y="7709"/>
                <wp:lineTo x="19955" y="5824"/>
                <wp:lineTo x="20893" y="4454"/>
                <wp:lineTo x="20656" y="3938"/>
                <wp:lineTo x="18311" y="3079"/>
                <wp:lineTo x="18780" y="1026"/>
                <wp:lineTo x="18190" y="851"/>
                <wp:lineTo x="12793" y="335"/>
                <wp:lineTo x="12320" y="335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4340</wp:posOffset>
            </wp:positionH>
            <wp:positionV relativeFrom="paragraph">
              <wp:posOffset>6014720</wp:posOffset>
            </wp:positionV>
            <wp:extent cx="727075" cy="727075"/>
            <wp:effectExtent l="0" t="0" r="0" b="0"/>
            <wp:wrapTight wrapText="bothSides">
              <wp:wrapPolygon edited="0">
                <wp:start x="4380" y="2343"/>
                <wp:lineTo x="3285" y="2813"/>
                <wp:lineTo x="1717" y="4378"/>
                <wp:lineTo x="780" y="6413"/>
                <wp:lineTo x="1247" y="7352"/>
                <wp:lineTo x="311" y="8135"/>
                <wp:lineTo x="-2" y="8761"/>
                <wp:lineTo x="152" y="10483"/>
                <wp:lineTo x="1563" y="12361"/>
                <wp:lineTo x="1093" y="12988"/>
                <wp:lineTo x="1247" y="13614"/>
                <wp:lineTo x="2969" y="14866"/>
                <wp:lineTo x="2657" y="16588"/>
                <wp:lineTo x="3909" y="17058"/>
                <wp:lineTo x="9856" y="17371"/>
                <wp:lineTo x="13613" y="20032"/>
                <wp:lineTo x="14554" y="20032"/>
                <wp:lineTo x="16273" y="19875"/>
                <wp:lineTo x="19247" y="18153"/>
                <wp:lineTo x="18778" y="14866"/>
                <wp:lineTo x="19406" y="12361"/>
                <wp:lineTo x="20188" y="9857"/>
                <wp:lineTo x="21283" y="9074"/>
                <wp:lineTo x="21441" y="8135"/>
                <wp:lineTo x="20812" y="7352"/>
                <wp:lineTo x="21124" y="6725"/>
                <wp:lineTo x="9385" y="4378"/>
                <wp:lineTo x="7668" y="2813"/>
                <wp:lineTo x="6569" y="2343"/>
                <wp:lineTo x="4380" y="2343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31795</wp:posOffset>
            </wp:positionH>
            <wp:positionV relativeFrom="paragraph">
              <wp:posOffset>-262890</wp:posOffset>
            </wp:positionV>
            <wp:extent cx="651510" cy="605790"/>
            <wp:effectExtent l="0" t="0" r="0" b="0"/>
            <wp:wrapTight wrapText="bothSides">
              <wp:wrapPolygon edited="0">
                <wp:start x="10040" y="202"/>
                <wp:lineTo x="6436" y="2035"/>
                <wp:lineTo x="4733" y="3258"/>
                <wp:lineTo x="-184" y="4887"/>
                <wp:lineTo x="-184" y="5903"/>
                <wp:lineTo x="1135" y="6720"/>
                <wp:lineTo x="1890" y="9983"/>
                <wp:lineTo x="1890" y="15278"/>
                <wp:lineTo x="3027" y="16501"/>
                <wp:lineTo x="4922" y="16501"/>
                <wp:lineTo x="1701" y="19761"/>
                <wp:lineTo x="1701" y="20374"/>
                <wp:lineTo x="4922" y="21390"/>
                <wp:lineTo x="6629" y="21390"/>
                <wp:lineTo x="14775" y="21390"/>
                <wp:lineTo x="16482" y="21390"/>
                <wp:lineTo x="19892" y="20374"/>
                <wp:lineTo x="19703" y="19761"/>
                <wp:lineTo x="16482" y="16501"/>
                <wp:lineTo x="18755" y="16501"/>
                <wp:lineTo x="19510" y="15482"/>
                <wp:lineTo x="19510" y="9983"/>
                <wp:lineTo x="20270" y="6720"/>
                <wp:lineTo x="21600" y="5903"/>
                <wp:lineTo x="21600" y="4887"/>
                <wp:lineTo x="16859" y="3258"/>
                <wp:lineTo x="11554" y="202"/>
                <wp:lineTo x="10040" y="202"/>
              </wp:wrapPolygon>
            </wp:wrapTight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972175</wp:posOffset>
            </wp:positionH>
            <wp:positionV relativeFrom="paragraph">
              <wp:posOffset>5715000</wp:posOffset>
            </wp:positionV>
            <wp:extent cx="651510" cy="605790"/>
            <wp:effectExtent l="0" t="0" r="0" b="0"/>
            <wp:wrapTight wrapText="bothSides">
              <wp:wrapPolygon edited="0">
                <wp:start x="10040" y="202"/>
                <wp:lineTo x="6436" y="2035"/>
                <wp:lineTo x="4733" y="3258"/>
                <wp:lineTo x="-184" y="4887"/>
                <wp:lineTo x="-184" y="5903"/>
                <wp:lineTo x="1135" y="6720"/>
                <wp:lineTo x="1890" y="9983"/>
                <wp:lineTo x="1890" y="15278"/>
                <wp:lineTo x="3027" y="16501"/>
                <wp:lineTo x="4922" y="16501"/>
                <wp:lineTo x="1701" y="19761"/>
                <wp:lineTo x="1701" y="20374"/>
                <wp:lineTo x="4922" y="21390"/>
                <wp:lineTo x="6629" y="21390"/>
                <wp:lineTo x="14775" y="21390"/>
                <wp:lineTo x="16482" y="21390"/>
                <wp:lineTo x="19892" y="20374"/>
                <wp:lineTo x="19703" y="19761"/>
                <wp:lineTo x="16482" y="16501"/>
                <wp:lineTo x="18755" y="16501"/>
                <wp:lineTo x="19510" y="15482"/>
                <wp:lineTo x="19510" y="9983"/>
                <wp:lineTo x="20270" y="6720"/>
                <wp:lineTo x="21600" y="5903"/>
                <wp:lineTo x="21600" y="4887"/>
                <wp:lineTo x="16859" y="3258"/>
                <wp:lineTo x="11554" y="202"/>
                <wp:lineTo x="10040" y="202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23210</wp:posOffset>
            </wp:positionH>
            <wp:positionV relativeFrom="paragraph">
              <wp:posOffset>5715000</wp:posOffset>
            </wp:positionV>
            <wp:extent cx="651510" cy="605790"/>
            <wp:effectExtent l="0" t="0" r="0" b="0"/>
            <wp:wrapTight wrapText="bothSides">
              <wp:wrapPolygon edited="0">
                <wp:start x="10040" y="202"/>
                <wp:lineTo x="6436" y="2035"/>
                <wp:lineTo x="4733" y="3258"/>
                <wp:lineTo x="-184" y="4887"/>
                <wp:lineTo x="-184" y="5903"/>
                <wp:lineTo x="1135" y="6720"/>
                <wp:lineTo x="1890" y="9983"/>
                <wp:lineTo x="1890" y="15278"/>
                <wp:lineTo x="3027" y="16501"/>
                <wp:lineTo x="4922" y="16501"/>
                <wp:lineTo x="1701" y="19761"/>
                <wp:lineTo x="1701" y="20374"/>
                <wp:lineTo x="4922" y="21390"/>
                <wp:lineTo x="6629" y="21390"/>
                <wp:lineTo x="14775" y="21390"/>
                <wp:lineTo x="16482" y="21390"/>
                <wp:lineTo x="19892" y="20374"/>
                <wp:lineTo x="19703" y="19761"/>
                <wp:lineTo x="16482" y="16501"/>
                <wp:lineTo x="18755" y="16501"/>
                <wp:lineTo x="19510" y="15482"/>
                <wp:lineTo x="19510" y="9983"/>
                <wp:lineTo x="20270" y="6720"/>
                <wp:lineTo x="21600" y="5903"/>
                <wp:lineTo x="21600" y="4887"/>
                <wp:lineTo x="16859" y="3258"/>
                <wp:lineTo x="11554" y="202"/>
                <wp:lineTo x="10040" y="202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080760</wp:posOffset>
            </wp:positionH>
            <wp:positionV relativeFrom="paragraph">
              <wp:posOffset>-342900</wp:posOffset>
            </wp:positionV>
            <wp:extent cx="651510" cy="605790"/>
            <wp:effectExtent l="0" t="0" r="0" b="0"/>
            <wp:wrapTight wrapText="bothSides">
              <wp:wrapPolygon edited="0">
                <wp:start x="10040" y="202"/>
                <wp:lineTo x="6436" y="2035"/>
                <wp:lineTo x="4733" y="3258"/>
                <wp:lineTo x="-184" y="4887"/>
                <wp:lineTo x="-184" y="5903"/>
                <wp:lineTo x="1135" y="6720"/>
                <wp:lineTo x="1890" y="9983"/>
                <wp:lineTo x="1890" y="15278"/>
                <wp:lineTo x="3027" y="16501"/>
                <wp:lineTo x="4922" y="16501"/>
                <wp:lineTo x="1701" y="19761"/>
                <wp:lineTo x="1701" y="20374"/>
                <wp:lineTo x="4922" y="21390"/>
                <wp:lineTo x="6629" y="21390"/>
                <wp:lineTo x="14775" y="21390"/>
                <wp:lineTo x="16482" y="21390"/>
                <wp:lineTo x="19892" y="20374"/>
                <wp:lineTo x="19703" y="19761"/>
                <wp:lineTo x="16482" y="16501"/>
                <wp:lineTo x="18755" y="16501"/>
                <wp:lineTo x="19510" y="15482"/>
                <wp:lineTo x="19510" y="9983"/>
                <wp:lineTo x="20270" y="6720"/>
                <wp:lineTo x="21600" y="5903"/>
                <wp:lineTo x="21600" y="4887"/>
                <wp:lineTo x="16859" y="3258"/>
                <wp:lineTo x="11554" y="202"/>
                <wp:lineTo x="10040" y="202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91955</wp:posOffset>
                </wp:positionH>
                <wp:positionV relativeFrom="paragraph">
                  <wp:posOffset>6239510</wp:posOffset>
                </wp:positionV>
                <wp:extent cx="342900" cy="43624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31.6pt;margin-top:491.3pt;width:26.95pt;height:34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5755</wp:posOffset>
                </wp:positionH>
                <wp:positionV relativeFrom="paragraph">
                  <wp:posOffset>1143000</wp:posOffset>
                </wp:positionV>
                <wp:extent cx="434340" cy="457200"/>
                <wp:effectExtent l="22225" t="24130" r="2286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-25.65pt;margin-top:90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4340</wp:posOffset>
                </wp:positionH>
                <wp:positionV relativeFrom="paragraph">
                  <wp:posOffset>3543300</wp:posOffset>
                </wp:positionV>
                <wp:extent cx="434340" cy="457200"/>
                <wp:effectExtent l="13970" t="17145" r="1460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34.2pt;margin-top:279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5480</wp:posOffset>
                </wp:positionH>
                <wp:positionV relativeFrom="paragraph">
                  <wp:posOffset>4572000</wp:posOffset>
                </wp:positionV>
                <wp:extent cx="434340" cy="457200"/>
                <wp:effectExtent l="13970" t="17145" r="1460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2.4pt;margin-top:360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29725</wp:posOffset>
                </wp:positionH>
                <wp:positionV relativeFrom="paragraph">
                  <wp:posOffset>685800</wp:posOffset>
                </wp:positionV>
                <wp:extent cx="434340" cy="457200"/>
                <wp:effectExtent l="13970" t="17145" r="1460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.75pt;margin-top:54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5755</wp:posOffset>
                </wp:positionH>
                <wp:positionV relativeFrom="paragraph">
                  <wp:posOffset>4914900</wp:posOffset>
                </wp:positionV>
                <wp:extent cx="434340" cy="457200"/>
                <wp:effectExtent l="13970" t="17145" r="1460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387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38310</wp:posOffset>
                </wp:positionH>
                <wp:positionV relativeFrom="paragraph">
                  <wp:posOffset>5257800</wp:posOffset>
                </wp:positionV>
                <wp:extent cx="434340" cy="457200"/>
                <wp:effectExtent l="13970" t="17145" r="1460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5.3pt;margin-top:414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434340" cy="457200"/>
                <wp:effectExtent l="13970" t="17145" r="1460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55480</wp:posOffset>
                </wp:positionH>
                <wp:positionV relativeFrom="paragraph">
                  <wp:posOffset>1714500</wp:posOffset>
                </wp:positionV>
                <wp:extent cx="434340" cy="457200"/>
                <wp:effectExtent l="13970" t="17145" r="14605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2.4pt;margin-top:135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4340</wp:posOffset>
                </wp:positionH>
                <wp:positionV relativeFrom="paragraph">
                  <wp:posOffset>1828800</wp:posOffset>
                </wp:positionV>
                <wp:extent cx="434340" cy="457200"/>
                <wp:effectExtent l="13970" t="17145" r="1460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pt;margin-top:144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55480</wp:posOffset>
                </wp:positionH>
                <wp:positionV relativeFrom="paragraph">
                  <wp:posOffset>2857500</wp:posOffset>
                </wp:positionV>
                <wp:extent cx="434340" cy="457200"/>
                <wp:effectExtent l="13970" t="17145" r="1460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2.4pt;margin-top:225pt;width:34.1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55480</wp:posOffset>
                </wp:positionH>
                <wp:positionV relativeFrom="paragraph">
                  <wp:posOffset>3771900</wp:posOffset>
                </wp:positionV>
                <wp:extent cx="434340" cy="457200"/>
                <wp:effectExtent l="22225" t="24130" r="22860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2.4pt;margin-top:297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38310</wp:posOffset>
                </wp:positionH>
                <wp:positionV relativeFrom="paragraph">
                  <wp:posOffset>635</wp:posOffset>
                </wp:positionV>
                <wp:extent cx="434340" cy="457200"/>
                <wp:effectExtent l="22225" t="24130" r="2286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5.3pt;margin-top:0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585</wp:posOffset>
                </wp:positionH>
                <wp:positionV relativeFrom="paragraph">
                  <wp:posOffset>685800</wp:posOffset>
                </wp:positionV>
                <wp:extent cx="434340" cy="457200"/>
                <wp:effectExtent l="22225" t="24130" r="22860" b="247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54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4340</wp:posOffset>
                </wp:positionH>
                <wp:positionV relativeFrom="paragraph">
                  <wp:posOffset>2628900</wp:posOffset>
                </wp:positionV>
                <wp:extent cx="434340" cy="457200"/>
                <wp:effectExtent l="22225" t="24130" r="22860" b="247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2pt;margin-top:207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585</wp:posOffset>
                </wp:positionH>
                <wp:positionV relativeFrom="paragraph">
                  <wp:posOffset>5372100</wp:posOffset>
                </wp:positionV>
                <wp:extent cx="434340" cy="457200"/>
                <wp:effectExtent l="22225" t="24130" r="22860" b="24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423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5755</wp:posOffset>
                </wp:positionH>
                <wp:positionV relativeFrom="paragraph">
                  <wp:posOffset>4343400</wp:posOffset>
                </wp:positionV>
                <wp:extent cx="434340" cy="457200"/>
                <wp:effectExtent l="22225" t="24130" r="22860" b="247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65pt;margin-top:342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55480</wp:posOffset>
                </wp:positionH>
                <wp:positionV relativeFrom="paragraph">
                  <wp:posOffset>2286000</wp:posOffset>
                </wp:positionV>
                <wp:extent cx="434340" cy="457200"/>
                <wp:effectExtent l="22225" t="24130" r="22860" b="247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2.4pt;margin-top:180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55480</wp:posOffset>
                </wp:positionH>
                <wp:positionV relativeFrom="paragraph">
                  <wp:posOffset>1028700</wp:posOffset>
                </wp:positionV>
                <wp:extent cx="434340" cy="457200"/>
                <wp:effectExtent l="22225" t="24130" r="22860" b="247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custGeom>
                          <a:avLst/>
                          <a:gdLst>
                            <a:gd name="textAreaLeft" fmla="*/ 101520 w 246240"/>
                            <a:gd name="textAreaRight" fmla="*/ 144720 w 24624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2.4pt;margin-top:81pt;width:34.15pt;height:35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9:13:00Z</dcterms:created>
  <dc:creator>MaG</dc:creator>
  <dc:description/>
  <cp:keywords/>
  <dc:language>en-US</dc:language>
  <cp:lastModifiedBy>MaG</cp:lastModifiedBy>
  <dcterms:modified xsi:type="dcterms:W3CDTF">2009-05-29T22:37:00Z</dcterms:modified>
  <cp:revision>6</cp:revision>
  <dc:subject/>
  <dc:title/>
</cp:coreProperties>
</file>