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Abraham &amp; Sarah Word Search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j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p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q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u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g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v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x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v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g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k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q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u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g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h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z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u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p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w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q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u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n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y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z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u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s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w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x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</w:tr>
      <w:tr>
        <w:trPr>
          <w:trHeight w:val="658" w:hRule="exac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m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i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r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a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c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l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e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v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f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o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b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q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t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d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braham</w:t>
        <w:tab/>
        <w:t>old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50165</wp:posOffset>
            </wp:positionV>
            <wp:extent cx="3709035" cy="3429000"/>
            <wp:effectExtent l="0" t="0" r="0" b="0"/>
            <wp:wrapTight wrapText="bothSides">
              <wp:wrapPolygon edited="0">
                <wp:start x="-55" y="0"/>
                <wp:lineTo x="-55" y="21538"/>
                <wp:lineTo x="21600" y="21538"/>
                <wp:lineTo x="21600" y="0"/>
                <wp:lineTo x="-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baby</w:t>
        <w:tab/>
        <w:t>prayer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ldren</w:t>
        <w:tab/>
        <w:t>promises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nant</w:t>
        <w:tab/>
        <w:t>miracle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mily</w:t>
        <w:tab/>
        <w:t>righteous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ith</w:t>
        <w:tab/>
        <w:t>Sarah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ther</w:t>
        <w:tab/>
        <w:t>stars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aac</w:t>
        <w:tab/>
        <w:t>visitors</w:t>
      </w:r>
    </w:p>
    <w:p>
      <w:pPr>
        <w:pStyle w:val="Normal"/>
        <w:tabs>
          <w:tab w:val="clear" w:pos="720"/>
          <w:tab w:val="left" w:pos="1881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augh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dltk-bible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33:00Z</dcterms:created>
  <dc:creator>MaG</dc:creator>
  <dc:description/>
  <cp:keywords/>
  <dc:language>en-US</dc:language>
  <cp:lastModifiedBy>MaG</cp:lastModifiedBy>
  <cp:lastPrinted>2010-05-31T13:10:00Z</cp:lastPrinted>
  <dcterms:modified xsi:type="dcterms:W3CDTF">2010-05-31T12:20:00Z</dcterms:modified>
  <cp:revision>23</cp:revision>
  <dc:subject/>
  <dc:title/>
</cp:coreProperties>
</file>