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ayer of Commit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ar God, I know I have done and said and thought wrong things.  I am really sorry for all the wrong things I have done.  Please forgive me.  Thank you for sending Jesus to die for me so that I can be your friend.  From now on, please help me to live my life with you in charge.  Amen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ayer of Commit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ar God, I know I have done and said and thought wrong things.  I am really sorry for all the wrong things I have done.  Please forgive me.  Thank you for sending Jesus to die for me so that I can be your friend.  From now on, please help me to live my life with you in charge.  Amen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ayer of Commit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ar God, I know I have done and said and thought wrong things.  I am really sorry for all the wrong things I have done.  Please forgive me.  Thank you for sending Jesus to die for me so that I can be your friend.  From now on, please help me to live my life with you in charge.  Amen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ayer of Commit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955</wp:posOffset>
                </wp:positionH>
                <wp:positionV relativeFrom="paragraph">
                  <wp:posOffset>1757045</wp:posOffset>
                </wp:positionV>
                <wp:extent cx="380365" cy="4845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0520" cy="48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1.65pt;margin-top:138.35pt;width:29.9pt;height:38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Dear God, I know I have done and said and thought wrong things.  I am really sorry for all the wrong things I have done.  Please forgive me.  Thank you for sending Jesus to die for me so that I can be your friend.  From now on, please help me to live my life with you in charge.  Amen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3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50:00Z</dcterms:created>
  <dc:creator>MaG</dc:creator>
  <dc:description/>
  <cp:keywords/>
  <dc:language>en-US</dc:language>
  <cp:lastModifiedBy>MaG</cp:lastModifiedBy>
  <dcterms:modified xsi:type="dcterms:W3CDTF">2009-06-01T17:26:00Z</dcterms:modified>
  <cp:revision>3</cp:revision>
  <dc:subject/>
  <dc:title>Prayer of Commitment</dc:title>
</cp:coreProperties>
</file>