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2743200" cy="2057400"/>
                <wp:effectExtent l="18415" t="12700" r="1905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057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53pt;margin-top:297pt;width:215.95pt;height:161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1143635" cy="1028700"/>
                <wp:effectExtent l="16510" t="15240" r="1587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3pt;width:90pt;height:80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143000" cy="1028700"/>
                <wp:effectExtent l="15875" t="15240" r="1587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98pt;width:89.95pt;height:8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1714500" cy="1485900"/>
                <wp:effectExtent l="15875" t="14605" r="1651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4pt;width:134.95pt;height:116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00</wp:posOffset>
                </wp:positionV>
                <wp:extent cx="1143000" cy="1028700"/>
                <wp:effectExtent l="15875" t="15240" r="1587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5pt;margin-top:225pt;width:89.95pt;height:8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1142365" cy="1028700"/>
                <wp:effectExtent l="16510" t="15240" r="1587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028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42pt;width:89.9pt;height:80.95pt;mso-wrap-style:none;v-text-anchor:middle" type="_x0000_t12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1447800" cy="1714500"/>
                <wp:effectExtent l="12700" t="19685" r="133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714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70pt;width:113.95pt;height:134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1447800" cy="1524000"/>
                <wp:effectExtent l="13970" t="17145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523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71pt;width:113.95pt;height:119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0</wp:posOffset>
                </wp:positionV>
                <wp:extent cx="1333500" cy="1409700"/>
                <wp:effectExtent l="13970" t="17780" r="1460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09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34pt;width:104.95pt;height:110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4800600</wp:posOffset>
                </wp:positionV>
                <wp:extent cx="876300" cy="723265"/>
                <wp:effectExtent l="16510" t="14605" r="1714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232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78pt;width:68.95pt;height:56.9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3771900</wp:posOffset>
                </wp:positionV>
                <wp:extent cx="1333500" cy="1410335"/>
                <wp:effectExtent l="13970" t="18415" r="1460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410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97pt;width:104.95pt;height:111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0</wp:posOffset>
                </wp:positionV>
                <wp:extent cx="1562100" cy="1714500"/>
                <wp:effectExtent l="13335" t="17780" r="1397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714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61pt;width:122.95pt;height:134.95pt;mso-wrap-style:none;v-text-anchor:middle" type="_x0000_t12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95265" cy="31235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3123720"/>
                          <a:chOff x="0" y="0"/>
                          <a:chExt cx="5295240" cy="312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95240" cy="31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599480" cy="1371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62120"/>
                            <a:ext cx="1332720" cy="1409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1600"/>
                            <a:ext cx="1141560" cy="1028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714680"/>
                            <a:ext cx="1789920" cy="1409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95pt;height:245.95pt" coordorigin="0,0" coordsize="8339,4919">
                <v:rect id="shape_0" stroked="f" o:allowincell="f" style="position:absolute;left:0;top:0;width:8338;height:4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2160;width:2518;height:2159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  <v:shape id="shape_0" fillcolor="white" stroked="t" o:allowincell="f" style="position:absolute;left:3780;top:1200;width:2098;height:2218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  <v:shape id="shape_0" fillcolor="white" stroked="t" o:allowincell="f" style="position:absolute;left:5400;top:2160;width:1797;height:1619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  <v:shape id="shape_0" fillcolor="white" stroked="t" o:allowincell="f" style="position:absolute;left:1439;top:2700;width:2818;height:2218;mso-wrap-style:none;v-text-anchor:middle;mso-position-horizontal-relative:char" type="_x0000_t12">
                  <v:fill o:detectmouseclick="t" type="solid" color2="black"/>
                  <v:stroke color="navy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17845</wp:posOffset>
                </wp:positionH>
                <wp:positionV relativeFrom="paragraph">
                  <wp:posOffset>-342900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27pt;mso-position-vertical-relative:text;margin-left:44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5380990" cy="694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How many stars can you se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54.7pt;mso-wrap-distance-left:9.05pt;mso-wrap-distance-right:9.05pt;mso-wrap-distance-top:0pt;mso-wrap-distance-bottom:0pt;margin-top:-9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How many stars can you se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629400</wp:posOffset>
                </wp:positionV>
                <wp:extent cx="6057900" cy="9144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There are ____ stars on this p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52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There are ____ stars on this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1:58:00Z</dcterms:created>
  <dc:creator>Knowle</dc:creator>
  <dc:description/>
  <cp:keywords/>
  <dc:language>en-US</dc:language>
  <cp:lastModifiedBy>MaG</cp:lastModifiedBy>
  <cp:lastPrinted>2010-05-31T13:24:00Z</cp:lastPrinted>
  <dcterms:modified xsi:type="dcterms:W3CDTF">2010-05-31T12:25:00Z</dcterms:modified>
  <cp:revision>3</cp:revision>
  <dc:subject/>
  <dc:title> </dc:title>
</cp:coreProperties>
</file>