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missing word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Matthew 28:16-20 - The Great Commission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he 11 followers went to  _ _ _ _ _ _ _. They went to the  _ _ _ _ _ _ _ _  where Jesus told them to go. On the mountain they saw Jesus and  _ _ _ _ _ _ _ _ _ _  him. But some of them did not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_ _ _ _ _ _ _  that it was really Jesus. Then Jesus came to them and said, “All power in heaven and on  _ _ _ _ _  is given to me. So go and make  _ _ _ _ _ _ _ _ _  of all people in the world. Baptise them in the name of the Father and the  _ _ _  and the Holy Spirit. Teach them to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_ _ _ _  everything that I have told you. You can be sure that I will be with you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_ _.   I will continue with you until the end of the   _ _ _ _ _ .”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sz w:val="32"/>
          <w:szCs w:val="32"/>
        </w:rPr>
        <w:t xml:space="preserve">always         earth       Galilee        world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believe        Son        mountai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llowers          obey          worshipp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in the missing words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Matthew 28:16-20 - The Great Commission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he 11 followers went to  _ _ _ _ _ _ _. They went to the  _ _ _ _ _ _ _ _  where Jesus told them to go. On the mountain they saw Jesus and  _ _ _ _ _ _ _ _ _ _  him. But some of them did not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_ _ _ _ _ _ _  that it was really Jesus. Then Jesus came to them and said, “All power in heaven and on  _ _ _ _ _  is given to me. So go and make  _ _ _ _ _ _ _ _ _  of all people in the world. Baptise them in the name of the Father and the  _ _ _  and the Holy Spirit. Teach them to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_ _ _ _  everything that I have told you. You can be sure that I will be with you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 _ _ _ _ _.   I will continue with you until the end of the   _ _ _ _ _ .”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sz w:val="32"/>
          <w:szCs w:val="32"/>
        </w:rPr>
        <w:t xml:space="preserve">always         earth       Galilee        world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 xml:space="preserve">believe        Son        mountain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378460</wp:posOffset>
                </wp:positionV>
                <wp:extent cx="3435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16.7pt;margin-top:29.75pt;width:27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4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followers          obey          worshipped</w:t>
      </w:r>
    </w:p>
    <w:sectPr>
      <w:type w:val="nextPage"/>
      <w:pgSz w:orient="landscape" w:w="15840" w:h="12240"/>
      <w:pgMar w:left="397" w:right="142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24:00Z</dcterms:created>
  <dc:creator>Iain McNab</dc:creator>
  <dc:description/>
  <cp:keywords/>
  <dc:language>en-US</dc:language>
  <cp:lastModifiedBy>MaG</cp:lastModifiedBy>
  <cp:lastPrinted>2010-05-31T18:20:00Z</cp:lastPrinted>
  <dcterms:modified xsi:type="dcterms:W3CDTF">2010-05-31T17:21:00Z</dcterms:modified>
  <cp:revision>11</cp:revision>
  <dc:subject/>
  <dc:title>Fill in the missing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