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2465</wp:posOffset>
            </wp:positionH>
            <wp:positionV relativeFrom="paragraph">
              <wp:posOffset>-342900</wp:posOffset>
            </wp:positionV>
            <wp:extent cx="6861810" cy="9925685"/>
            <wp:effectExtent l="0" t="0" r="0" b="0"/>
            <wp:wrapTight wrapText="bothSides">
              <wp:wrapPolygon edited="0">
                <wp:start x="-19" y="0"/>
                <wp:lineTo x="-19" y="21567"/>
                <wp:lineTo x="21600" y="21567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5715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45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-8432165</wp:posOffset>
                </wp:positionV>
                <wp:extent cx="4994910" cy="834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6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In the meantime …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1235" cy="5130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89" r="-45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Space Log belonging to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Member of __________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ow!  Jesus wants our help!  Today at Backpackers I learnt about what Jesus told his disciples to do.  He wants us to do the same.  Today I learnt that Jesu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his makes me thin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43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oday I went to these activities: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240" cy="7213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24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'The earth will be full of the knowledge of the Lord as the sea is full of water. '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saiah 11:9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657pt;mso-wrap-distance-left:9.05pt;mso-wrap-distance-right:9.05pt;mso-wrap-distance-top:0pt;mso-wrap-distance-bottom:0pt;margin-top:-663.95pt;mso-position-vertical-relative:text;margin-left: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156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In the meantime …</w:t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991235" cy="5130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89" r="-45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23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Space Log belonging to: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Member of __________ Grou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ow!  Jesus wants our help!  Today at Backpackers I learnt about what Jesus told his disciples to do.  He wants us to do the same.  Today I learnt that Jesus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his makes me think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43" w:leader="none"/>
                        </w:tabs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oday I went to these activities: </w:t>
                        <w:tab/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240" cy="7213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24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 xml:space="preserve">'The earth will be full of the knowledge of the Lord as the sea is full of water. '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saiah 11:9b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21:00Z</dcterms:created>
  <dc:creator>MaG</dc:creator>
  <dc:description/>
  <cp:keywords/>
  <dc:language>en-US</dc:language>
  <cp:lastModifiedBy>MaG</cp:lastModifiedBy>
  <cp:lastPrinted>2010-05-31T20:10:00Z</cp:lastPrinted>
  <dcterms:modified xsi:type="dcterms:W3CDTF">2010-05-31T19:25:00Z</dcterms:modified>
  <cp:revision>3</cp:revision>
  <dc:subject/>
  <dc:title/>
</cp:coreProperties>
</file>