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are the first three words in Genesis/ the Bible?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53455</wp:posOffset>
                </wp:positionH>
                <wp:positionV relativeFrom="paragraph">
                  <wp:posOffset>-249555</wp:posOffset>
                </wp:positionV>
                <wp:extent cx="52197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M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1pt;height:27.7pt;mso-wrap-distance-left:9.05pt;mso-wrap-distance-right:9.05pt;mso-wrap-distance-top:0pt;mso-wrap-distance-bottom:0pt;margin-top:-19.6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M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-In the beginni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n what day did God create birds and fish?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18"/>
          <w:szCs w:val="18"/>
        </w:rPr>
        <w:tab/>
        <w:t>-Fifth da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did God do on the seventh day?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18"/>
          <w:szCs w:val="18"/>
        </w:rPr>
        <w:tab/>
        <w:t>-He res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ow did God feel about each thing that he created?  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-God saw that it was goo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 whose image did God create human beings?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18"/>
          <w:szCs w:val="18"/>
        </w:rPr>
        <w:tab/>
        <w:t>-In God’s own imag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role did God give human beings?   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ab/>
        <w:t>-To rule over the fish, birds and animals. (To care for the garden/God’s creation Gen 2:17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 the Garden of Eden Satan disguised himself as which creature?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18"/>
          <w:szCs w:val="18"/>
        </w:rPr>
        <w:tab/>
        <w:t>-Snake.</w:t>
      </w:r>
      <w:r>
        <w:rPr>
          <w:rFonts w:cs="Comic Sans MS" w:ascii="Comic Sans MS" w:hAnsi="Comic Sans MS"/>
        </w:rPr>
        <w:t xml:space="preserve">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ich fruit did God say must not be eaten?  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-The fruit from the tree in the middle of the garden. (The tree which gives the knowledge of good and evil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did the snake say would happen if the woman ate from the tree in the middle of the garden?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-The woman would learn about good and evil. Then she would be like God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o did the woman give the fruit to?  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-Her husband (Adam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happened to the man and woman as soon as they ate the fruit? 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ab/>
        <w:t xml:space="preserve">-Their eyes were opened. They realised they were naked. They sewed fig leaves together and made something to </w:t>
        <w:tab/>
        <w:t>cover themselv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y did Mary and Joseph travel to Bethlehem?  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-The Roman Governor ordered everyone to go to their own town to be register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ich of Joseph’s ancestors/family were from Bethlehem?  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-King Davi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did Mary do to the baby Jesus after he was born? 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18"/>
          <w:szCs w:val="18"/>
        </w:rPr>
        <w:t>-Wrapped him in clothes and laid him in an animal feeding box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charge, against Jesus, was written on the sign?  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-“The King of the Jews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ow did the people watching the crucifixion behave towards Jesus?  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-They insulted and made fun of hi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en Jesus died what happened in the Temple?  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-The curtain tore from top to botto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ich woman went to the tomb?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18"/>
          <w:szCs w:val="18"/>
        </w:rPr>
        <w:tab/>
        <w:t>-Mary Magdalen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did Mary see when she got to the tomb?  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-The stone had been moved away and the tomb was empt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o did Mary meet outside the tomb?  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-Jesus (although she initially thought he was the gardener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did Mary do after she had seen Jesus?  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-Mary went to the followers/disciples. She told them that she had seen Jesus and what he had said to h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did Paul say was the Good News? 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18"/>
          <w:szCs w:val="18"/>
        </w:rPr>
        <w:t>-That Christ died for our sins, was buried and raised to lif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will the New Jerusalem be like?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18"/>
          <w:szCs w:val="18"/>
        </w:rPr>
        <w:t>-A beautiful holy city where God will live with his people. There will be no more death, sadness, crying or pain.</w:t>
      </w:r>
    </w:p>
    <w:sectPr>
      <w:headerReference w:type="default" r:id="rId2"/>
      <w:type w:val="nextPage"/>
      <w:pgSz w:w="12240" w:h="15840"/>
      <w:pgMar w:left="851" w:right="851" w:gutter="0" w:header="34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End Of Week Quiz</w:t>
    </w:r>
  </w:p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7:48:00Z</dcterms:created>
  <dc:creator>Iain McNab</dc:creator>
  <dc:description/>
  <cp:keywords/>
  <dc:language>en-US</dc:language>
  <cp:lastModifiedBy>MaG</cp:lastModifiedBy>
  <cp:lastPrinted>2009-06-03T00:35:00Z</cp:lastPrinted>
  <dcterms:modified xsi:type="dcterms:W3CDTF">2009-06-02T23:36:00Z</dcterms:modified>
  <cp:revision>3</cp:revision>
  <dc:subject/>
  <dc:title>What are the first three words in Genesis/ the Bib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