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647700</wp:posOffset>
            </wp:positionV>
            <wp:extent cx="8032115" cy="10477500"/>
            <wp:effectExtent l="0" t="0" r="0" b="0"/>
            <wp:wrapTight wrapText="bothSides">
              <wp:wrapPolygon edited="0">
                <wp:start x="-34" y="-755"/>
                <wp:lineTo x="-34" y="22023"/>
                <wp:lineTo x="21600" y="22023"/>
                <wp:lineTo x="21600" y="-755"/>
                <wp:lineTo x="-34" y="-75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315" r="-3" b="1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115" cy="1047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0560</wp:posOffset>
                </wp:positionH>
                <wp:positionV relativeFrom="paragraph">
                  <wp:posOffset>-9581515</wp:posOffset>
                </wp:positionV>
                <wp:extent cx="4432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7.7pt;mso-wrap-distance-left:9.05pt;mso-wrap-distance-right:9.05pt;mso-wrap-distance-top:0pt;mso-wrap-distance-bottom:0pt;margin-top:-754.45pt;mso-position-vertical-relative:text;margin-left:45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7:05:00Z</dcterms:created>
  <dc:creator>MaG</dc:creator>
  <dc:description/>
  <cp:keywords/>
  <dc:language>en-US</dc:language>
  <cp:lastModifiedBy>MaG</cp:lastModifiedBy>
  <dcterms:modified xsi:type="dcterms:W3CDTF">2009-06-01T17:12:00Z</dcterms:modified>
  <cp:revision>1</cp:revision>
  <dc:subject/>
  <dc:title/>
</cp:coreProperties>
</file>