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7695</wp:posOffset>
                </wp:positionH>
                <wp:positionV relativeFrom="paragraph">
                  <wp:posOffset>132080</wp:posOffset>
                </wp:positionV>
                <wp:extent cx="44323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7.7pt;mso-wrap-distance-left:9.05pt;mso-wrap-distance-right:9.05pt;mso-wrap-distance-top:0pt;mso-wrap-distance-bottom:0pt;margin-top:10.4pt;mso-position-vertical-relative:text;margin-left:4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4685</wp:posOffset>
            </wp:positionH>
            <wp:positionV relativeFrom="paragraph">
              <wp:posOffset>10160</wp:posOffset>
            </wp:positionV>
            <wp:extent cx="3257550" cy="3962400"/>
            <wp:effectExtent l="0" t="0" r="0" b="0"/>
            <wp:wrapTight wrapText="bothSides">
              <wp:wrapPolygon edited="0">
                <wp:start x="-3208" y="0"/>
                <wp:lineTo x="-3208" y="21855"/>
                <wp:lineTo x="23752" y="21855"/>
                <wp:lineTo x="23752" y="0"/>
                <wp:lineTo x="-32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12" t="-7" r="7988" b="1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The Amazing Human Body</w:t>
      </w:r>
    </w:p>
    <w:p>
      <w:pPr>
        <w:pStyle w:val="Normal"/>
        <w:rPr>
          <w:rFonts w:ascii="Comic Sans MS" w:hAnsi="Comic Sans MS" w:cs="Comic Sans MS"/>
          <w:b/>
          <w:b/>
          <w:vanish/>
          <w:color w:val="003366"/>
          <w:sz w:val="14"/>
          <w:szCs w:val="14"/>
        </w:rPr>
      </w:pPr>
      <w:r>
        <w:rPr>
          <w:rFonts w:cs="Comic Sans MS" w:ascii="Comic Sans MS" w:hAnsi="Comic Sans MS"/>
          <w:b/>
          <w:vanish/>
          <w:color w:val="003366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vanish/>
          <w:color w:val="003366"/>
          <w:sz w:val="14"/>
          <w:szCs w:val="14"/>
        </w:rPr>
      </w:pPr>
      <w:r>
        <w:rPr>
          <w:rFonts w:cs="Comic Sans MS" w:ascii="Comic Sans MS" w:hAnsi="Comic Sans MS"/>
          <w:vanish/>
          <w:color w:val="003366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 following facts can be used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 a quiz perhaps true/false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help the children consider how amazing a human body is – Wow!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ollected from various web-sites these facts have not been verified.  No responsibility accepted for scientific accuracy!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human hair can support 3k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humb is the same length of your no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body uses 300 muscles to balance itself when you are standing sti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verage person's skin weighs twice as much as their bra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thighbones are stronger than concre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human body is 75% wa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one day your heart beats 100,000 tim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verage ear grows 0.01 inches in length every ye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approximately 60 muscles in the 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206 bones in the adult human body, but 300 in children (some of the bones fuse together as a child grow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quarter of the bones in your body are in your f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've got around 650 muscles in your body, and they make up roughly half of your bodyweight.  These muscles can be divided into three different groups: skeletal, smooth and cardia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hough your teeth are hard on the outside, they actually have a soft cent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vanish/>
          <w:sz w:val="20"/>
          <w:szCs w:val="20"/>
        </w:rPr>
      </w:pPr>
      <w:r>
        <w:rPr>
          <w:rFonts w:cs="Comic Sans MS" w:ascii="Comic Sans MS" w:hAnsi="Comic Sans MS"/>
        </w:rPr>
        <w:t>Sound reaches your two ears at different times, enabling you to locate its source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6699"/>
      <w:sz w:val="29"/>
      <w:szCs w:val="29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0:51:00Z</dcterms:created>
  <dc:creator>MaG</dc:creator>
  <dc:description/>
  <cp:keywords/>
  <dc:language>en-US</dc:language>
  <cp:lastModifiedBy>MaG</cp:lastModifiedBy>
  <dcterms:modified xsi:type="dcterms:W3CDTF">2009-05-30T22:31:00Z</dcterms:modified>
  <cp:revision>14</cp:revision>
  <dc:subject/>
  <dc:title>One human hair can support 3kg</dc:title>
</cp:coreProperties>
</file>