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88465</wp:posOffset>
            </wp:positionH>
            <wp:positionV relativeFrom="paragraph">
              <wp:posOffset>-833120</wp:posOffset>
            </wp:positionV>
            <wp:extent cx="6875145" cy="7494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145" cy="749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03495</wp:posOffset>
            </wp:positionH>
            <wp:positionV relativeFrom="paragraph">
              <wp:posOffset>-571500</wp:posOffset>
            </wp:positionV>
            <wp:extent cx="3811270" cy="6743700"/>
            <wp:effectExtent l="0" t="0" r="0" b="0"/>
            <wp:wrapTight wrapText="bothSides">
              <wp:wrapPolygon edited="0">
                <wp:start x="10085" y="672"/>
                <wp:lineTo x="10085" y="896"/>
                <wp:lineTo x="10160" y="1494"/>
                <wp:lineTo x="10160" y="20179"/>
                <wp:lineTo x="10085" y="20927"/>
                <wp:lineTo x="10085" y="20927"/>
                <wp:lineTo x="9182" y="20927"/>
                <wp:lineTo x="9182" y="20927"/>
                <wp:lineTo x="9106" y="20104"/>
                <wp:lineTo x="9106" y="1644"/>
                <wp:lineTo x="9106" y="822"/>
                <wp:lineTo x="9182" y="672"/>
                <wp:lineTo x="10085" y="67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593" t="-13" r="238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31910</wp:posOffset>
                </wp:positionH>
                <wp:positionV relativeFrom="paragraph">
                  <wp:posOffset>5879465</wp:posOffset>
                </wp:positionV>
                <wp:extent cx="342900" cy="4362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080" cy="43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03.25pt;margin-top:462.95pt;width:26.95pt;height:34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7:27:00Z</dcterms:created>
  <dc:creator>MaG</dc:creator>
  <dc:description/>
  <cp:keywords/>
  <dc:language>en-US</dc:language>
  <cp:lastModifiedBy>MaG</cp:lastModifiedBy>
  <cp:lastPrinted>2009-06-01T18:26:00Z</cp:lastPrinted>
  <dcterms:modified xsi:type="dcterms:W3CDTF">2009-06-01T17:26:00Z</dcterms:modified>
  <cp:revision>2</cp:revision>
  <dc:subject/>
  <dc:title/>
</cp:coreProperties>
</file>